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nkom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komm, der Heiden Heiland BWV 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ai Laszlo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@dtalk.elt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